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курсной документации к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6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июня 2024 г., с 09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июля 2024 г., 10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июля 2024 г., в 10:15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16 июля 2024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ля 2024 г., в 14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урсные мероприятия, указанные в Графике, проводятся по адресу: УР, г. Ижевск, ул. Кирова, 22, Министерство транспорта и дорожного Удмуртской Республик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кабинете № 212 (в рабочие дни с 9-00 ч. до 12-00 ч. и с 13-00 до 16-00 ч.)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12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51:00Z</dcterms:created>
  <dc:creator>my</dc:creator>
  <dc:description/>
  <cp:keywords/>
  <dc:language>en-US</dc:language>
  <cp:lastModifiedBy>Галеева Зульфия Модарисовна</cp:lastModifiedBy>
  <cp:lastPrinted>2011-12-29T10:18:00Z</cp:lastPrinted>
  <dcterms:modified xsi:type="dcterms:W3CDTF">2024-06-05T14:22:00Z</dcterms:modified>
  <cp:revision>5</cp:revision>
  <dc:subject/>
  <dc:title/>
</cp:coreProperties>
</file>