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0065"/>
        <w:gridCol w:w="475"/>
      </w:tblGrid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ind w:righ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right="-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-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1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к приказу Министерств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транспорта и дорожного хозяйства                           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Удмуртской Республ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               2024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3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2976"/>
              <w:gridCol w:w="2410"/>
              <w:gridCol w:w="2552"/>
              <w:gridCol w:w="1842"/>
            </w:tblGrid>
            <w:tr>
              <w:trPr>
                <w:trHeight w:val="196" w:hRule="atLeast"/>
              </w:trPr>
              <w:tc>
                <w:tcPr>
                  <w:tcW w:w="5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ind w:left="-142" w:right="-108" w:hanging="0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2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аршрута</w:t>
                  </w:r>
                </w:p>
              </w:tc>
              <w:tc>
                <w:tcPr>
                  <w:tcW w:w="49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ремя отправления, регулярность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ксимальное количество транспортных средств каждого класса, которое допускается использовать для перевозок по маршруту регулярных перевозок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5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т начального пунк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промежуточной остановки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т конечного пунк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промежуточной остановки)</w:t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. Глазов (АВ) - д. Чажайский лесоучасток (№407)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удни: 05:50, 12:30, 17:35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б, вс:</w:t>
                    <w:tab/>
                    <w:t xml:space="preserve">07:30, 17:35,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 xml:space="preserve">будни: 06:35, 18:15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сб, вс:</w:t>
                    <w:tab/>
                    <w:t xml:space="preserve">08:10, 18:15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ТС, малый класс и выш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.Сарапул (ост.Автовокзал на ул.Пугачёва) - СНТ «Паркачёво» (№424) (сезонный)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удни: 06:30, 09:30, 12:00, 16:00, 18:50; выходные: 06:30, 07:50, 09:10, 10:30, 11:50, 15:10, 16:30, 17:50, 19:1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Будни: 07:00, 10:00, 12:30, 16:30, 19:20; выходные: 07:00, 08:30, 11:10, 12:30, 15:30, 17:10, 18:30, 19:5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ТС, малый класс и выш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.Сарапу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(Южный пос.) –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НТ «Паркачёво» (№426) (сезонный)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удни: 08:00, 10:50, 17:30, 20:10; выходные: 07:00, 08:20, 09:40, 11:00, 14:30, 15:50, 17:10, 18:30, 19:5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 xml:space="preserve">Будни: 08:30, 11:20, 18:00, 20:40; выходные: 07:40, 09:00, 10:20, 11:40, 15:10, 16:30, 17:50, 19:10, 20:30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ТС, малый класс и выш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.Сарапул (ост. "Автовокзал" по ул. Пугачева) – СНТ «Васильки» (№425) (сезонный)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т, ср, чт, пт, сб, вс: 08:30, 12:30, 18:4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Вт, ср, чт, пт, сб, вс: 09:00, 13:00, 19:1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ТС, малый класс и выш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5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" пос.Старомихайловское – г.Сарапул (АВ), через с.Гольяны " (585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ж. 5:50, 17:2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8:30, 20: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 ТС, малый класс и выш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6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. Ижевск АВ (ул.Красноармейская, 134) – с.Киясово ОП (ул.Красная, 8) - г. Ижевск АВ (ул.Красноармейская, 134) (№507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пн, вт, ср, чт, пт 06:40; 13:00; 17:30,  сб 07:30; 10:10; 13:4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н, вт, ср, чт, пт  08:00; 14:30; 18:50, сб.08:45; 11:40; 15:1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ТС, малый класс и выш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7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. Ижевск – с. Светлое (через д. Черная и д. Верхняя Талица) (№337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пн, вт, ср, чт, пт, сб 07:30, 15:50, вс. 07:30, 15:3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ж. 06:05, 09:15, 17:15, 19:4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ТС, малый класс и выш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.Ижевск (район "Машиностроитель") - с. Октябрьский (№145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  <w:t>Будни: интервал от 11до17 минут в период 06:00 - 10:50/14:10 - 19:1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0:50 - 14:10,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  <w:t>Будни: интервал от 11 до 17 минут в период 06:00 - 10:50/14:10 - 19:10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10:50 - 14:1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 ТС, малый класс и выш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.Ижевск (автовокзал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Красноармейская, 134) - п.Балезино (автостанция, ул.Короленко, 3) (№ 535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ж.6:40, 15:0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Еж. 10:40, 18:3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ТС, средний класс и выш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. Сарапул (АВ) - с.Кигбаево (№ 380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ж. 06:05, 10:15, 13:25, 17:2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Еж. 07:00, 11:10, 14:15, 18:1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ТС, малый класс и 1 ТС большой класс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.Ижевск (АВ) – с. Красногорское (АС) (511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т., вск. 13:4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Пт., вск. 16:4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ТС, малый класс и выш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2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.Ижевск (ул.Промышленная) - д.Позимь - г.Ижевск (ул.Промышленная) (344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Еж. 6:20, 7:35, 9:40, 10:50, 14:15, 16:30, 17:40, 19:35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Еж. 6:50, 8:10, 10:10, 12:55, 15:50, 17:00, 18:55, 20:0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ТС, малый класс и выш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3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. Глазов (АВ) – с.В.Парзи – п.Парзинское СПТУ 7 (421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ж. 7:00, 15:0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Еж. 8:00, 16: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ТС, малый класс и выш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4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г.Ижевск (ост. «Центральная мечеть») – с.Малая Пурга (ул.Советская, 2), ч/д с.Бураново» (355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ж. 7:05, 10:20, 13:35, 18:10, 20:5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Еж. 5:45, 9:00, 12:15, 16:50, 19:3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ТС, малый класс и выш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86" w:leader="none"/>
              </w:tabs>
              <w:ind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1) АВ – автовокзал, АС – автостанция, КП – кассовый пунк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 автовокзалов, автостанций и кассовых пунктов указаны на официальном сайте ООО «Автовокзалы Удмуртии» - https://avudm.ru/stations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ежедн. – ежедневно, пн – понедельник, вт – вторник, ср – среда, чт – четверг, пт – пятница, сб – суббота, вс – воскресень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я промежуточных остановочных пунктов по маршруту регулярных перевозок либо наименования поселений или городских округов, в границах которых расположены промежуточные остановочные пункты; 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 указаны в реестре межмуниципальных маршрутов регулярных перевозок в Удмуртской Республике - http://mindortrans.su/otrasli/otrtransport/avtomobilnyj/ reestry-marshrutov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а каждый маршрут необходимо предложить транспортные средства с характеристиками и в количестве, как указанно в соответствующем лоте.</w:t>
      </w:r>
    </w:p>
    <w:sectPr>
      <w:type w:val="nextPage"/>
      <w:pgSz w:w="11906" w:h="16838"/>
      <w:pgMar w:left="1134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3C392C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113" w:hanging="0"/>
      <w:jc w:val="center"/>
      <w:outlineLvl w:val="2"/>
    </w:pPr>
    <w:rPr>
      <w:b/>
      <w:sz w:val="28"/>
      <w:szCs w:val="20"/>
      <w:lang w:val="en-US" w:eastAsia="en-US"/>
    </w:rPr>
  </w:style>
  <w:style w:type="character" w:styleId="WW8Num2z0">
    <w:name w:val="WW8Num2z0"/>
    <w:qFormat/>
    <w:rPr>
      <w:rFonts w:eastAsia="Calibri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color w:val="3C392C"/>
      <w:kern w:val="2"/>
      <w:sz w:val="36"/>
      <w:szCs w:val="36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8"/>
      <w:lang w:val="en-US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color w:val="000000"/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11">
    <w:name w:val="Основной текст с отступом Знак1"/>
    <w:qFormat/>
    <w:rPr>
      <w:rFonts w:ascii="Arial" w:hAnsi="Arial" w:cs="Arial"/>
      <w:sz w:val="24"/>
      <w:lang w:val="en-US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11">
    <w:name w:val="Основной текст 3 Знак1"/>
    <w:qFormat/>
    <w:rPr>
      <w:rFonts w:ascii="Arial" w:hAnsi="Arial" w:cs="Arial"/>
      <w:sz w:val="28"/>
      <w:szCs w:val="24"/>
      <w:lang w:val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gbinding">
    <w:name w:val="ng-binding"/>
    <w:basedOn w:val="Style11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140" w:after="140"/>
      <w:ind w:firstLine="240"/>
    </w:pPr>
    <w:rPr>
      <w:color w:val="000000"/>
      <w:lang w:val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  <w:lang w:val="en-US"/>
    </w:rPr>
  </w:style>
  <w:style w:type="paragraph" w:styleId="34">
    <w:name w:val="Основной текст 3"/>
    <w:basedOn w:val="Normal"/>
    <w:qFormat/>
    <w:pPr/>
    <w:rPr>
      <w:rFonts w:ascii="Arial" w:hAnsi="Arial" w:cs="Arial"/>
      <w:sz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</w:pPr>
    <w:rPr>
      <w:rFonts w:ascii="Franklin Gothic Medium" w:hAnsi="Franklin Gothic Medium" w:cs="Franklin Gothic Medium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2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9"/>
      <w:jc w:val="center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Calibri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45:00Z</dcterms:created>
  <dc:creator>sandalovei</dc:creator>
  <dc:description/>
  <cp:keywords/>
  <dc:language>en-US</dc:language>
  <cp:lastModifiedBy>Галеева Зульфия Модарисовна</cp:lastModifiedBy>
  <cp:lastPrinted>2022-06-20T15:57:00Z</cp:lastPrinted>
  <dcterms:modified xsi:type="dcterms:W3CDTF">2024-11-25T13:30:00Z</dcterms:modified>
  <cp:revision>12</cp:revision>
  <dc:subject/>
  <dc:title>Приложение № 1</dc:title>
</cp:coreProperties>
</file>